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рытое Акционерное Общество «СВ-Поволжское» </w:t>
      </w:r>
      <w:r>
        <w:rPr>
          <w:sz w:val="22"/>
          <w:szCs w:val="22"/>
        </w:rPr>
        <w:t>(ИНН 6322025804 ОГРН 1026301980814, Самарская область, Ставропольский район, с. Узюково), в лице конкурсного управляющего Зайцева Василия Игоревича, действующего на основании определения Арбитражного суда Самарской области от 08 июня 2017 года по делу № А55-12768/2010, в дальнейшем именуемое</w:t>
      </w:r>
      <w:r>
        <w:rPr>
          <w:b/>
          <w:sz w:val="22"/>
          <w:szCs w:val="22"/>
        </w:rPr>
        <w:t xml:space="preserve"> 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– конкурсным управляющим ЗА «СВ-Поволжское» Зайцевым Василием Игоревичем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СВ-Поволжское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специальный расчетный счет ЗАО «СВ-Поволжское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О «СВ-Поволжско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22025804, ОГРН 1026301980814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амарская область, Ставропольский район, с. Узюков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Специальный р/с 4070 2810 8000 2000 212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Банк получателя: АО АКБ "ГАЗБАНК" г. Сама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БИК: 043601863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к/с: 30101810400000000863</w:t>
            </w:r>
            <w:r>
              <w:rPr>
                <w:bCs/>
                <w:iCs/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ragraph"/>
                <w:b/>
                <w:b/>
              </w:rPr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Paragraph"/>
                <w:b/>
                <w:b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____/Зайцев В.И./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7-08-11T11:43:00Z</dcterms:modified>
  <cp:revision>7</cp:revision>
  <dc:subject/>
  <dc:title>1</dc:title>
</cp:coreProperties>
</file>